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内蒙古自治区高等学校科学研究项目重要事项变更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0"/>
        <w:gridCol w:w="3384"/>
        <w:gridCol w:w="1656"/>
        <w:gridCol w:w="198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批准立项时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1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变更内容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变更项目负责人     □变更项目成果形式    □变更项目依托单位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变更项目名称       □研究内容中有重大调整   □自行终止项目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申请撤项           □其他</w:t>
            </w:r>
          </w:p>
        </w:tc>
      </w:tr>
      <w:tr>
        <w:trPr>
          <w:trHeight w:val="127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变更原因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项目负责人（签字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24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科研管理部门审核意见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（签字）：         单位公章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教育厅科技与教育信息化处审核意见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（签字）：         单位公章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1:46:00Z</dcterms:created>
  <dc:creator>lenovo</dc:creator>
  <dc:description/>
  <cp:keywords/>
  <dc:language>en-US</dc:language>
  <cp:lastModifiedBy>刘相飞</cp:lastModifiedBy>
  <dcterms:modified xsi:type="dcterms:W3CDTF">2015-11-24T02:47:00Z</dcterms:modified>
  <cp:revision>4</cp:revision>
  <dc:subject/>
  <dc:title>内蒙古自治区高等学校科学研究项目重要事项变更申请表</dc:title>
</cp:coreProperties>
</file>